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975731024"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559777910"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474695131"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